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80"/>
        <w:gridCol w:w="1020"/>
        <w:gridCol w:w="650"/>
        <w:gridCol w:w="561"/>
        <w:gridCol w:w="569"/>
        <w:gridCol w:w="1225"/>
        <w:gridCol w:w="994"/>
        <w:gridCol w:w="966"/>
      </w:tblGrid>
      <w:tr>
        <w:trPr>
          <w:trHeight w:val="33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Приложение   11 </w:t>
            </w:r>
          </w:p>
        </w:tc>
      </w:tr>
      <w:tr>
        <w:trPr>
          <w:trHeight w:val="105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1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   Совета народных депутатов Россошанского муниципального района "О  районном  бюджете на 2012 год и на плановый период   2013 и 2014 годов"</w:t>
            </w:r>
          </w:p>
        </w:tc>
      </w:tr>
      <w:tr>
        <w:trPr>
          <w:trHeight w:val="276" w:hRule="atLeast"/>
        </w:trPr>
        <w:tc>
          <w:tcPr>
            <w:tcW w:w="10063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на реализацию муниципальных целевых программ     на 2013 и 2014  годы  </w:t>
            </w:r>
          </w:p>
        </w:tc>
      </w:tr>
      <w:tr>
        <w:trPr>
          <w:trHeight w:val="276" w:hRule="atLeast"/>
        </w:trPr>
        <w:tc>
          <w:tcPr>
            <w:tcW w:w="10063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063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рограмм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бюджетных  средств 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од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5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8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441,5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 том числ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ые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813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7,0</w:t>
            </w:r>
          </w:p>
        </w:tc>
      </w:tr>
      <w:tr>
        <w:trPr>
          <w:trHeight w:val="6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едомственные 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772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694,5</w:t>
            </w:r>
          </w:p>
        </w:tc>
      </w:tr>
      <w:tr>
        <w:trPr>
          <w:trHeight w:val="153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целевая программа "Сохранение и развитие  традиционной народной  культуры и самодеятельного народного творчества в Россошанском муниципальном районе на 2011-2013гг."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Одаренные дети Россошанского муниципального района на 2011-2013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олноценное питание в образовательных учреждениях Россошанского муниципального района на 2011-2013гг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7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2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2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4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2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 программа "Повышение качества жизни пожилых людей в Россошанском муниципальном районе Воронежской области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Обеспечение жильем молодых семей на 2011-2015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Формирование здорового образа жизни у населения  Россошанского муниципального района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"Предупреждение  и борьба с заболеваниями социального характера  в Россошанском муниципальном районе   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нколог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ИЧ-инфекц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2  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 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физической культуры и спорта  в Россошанском муниципальном районе  на 2011-2013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6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 культура 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13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2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инвестиции  на приобретение объектов недвижимого имущества казенным учреждениям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 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Е  ЦЕЛЕВЫЕ ПРОГРАММ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Молодежь(2012-2014гг.)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учреждение  "Молодежный центр"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потенциала  муниципального учреждения "Центр поддержки  агропромышленного комплекса" Россошанского муниципального район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 эконом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</w:t>
            </w:r>
          </w:p>
        </w:tc>
      </w:tr>
      <w:tr>
        <w:trPr>
          <w:trHeight w:val="5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 Центр поддержки агропромышленного комплекса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  муниципального учреждения спортивно-оздоровительный комплекс  "Ледовый дворец "Россошь"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 9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3,5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 Россошанского муниципального района Воронежской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потенциала Муниципального образовательного учреждения дополнительного образования детей Детская школа искусств Россошанского муниципального района Воронежской области на период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61,1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,1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,1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1,5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здание модельного дома культуры на базе МУК РКДЦ "Созвездие" Россошанского муниципального района Воронежской области 2012-2014 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0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том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,7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,8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Развитие информационно-досугового центра МУК "Межпоселенческая  библиотенка Россошанского муниципальго района им. А.Т.Прасолова на 2012-2014 годы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том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,9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9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3,2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,7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Сохранение и развитие театрального дела в Россошанском муниципальном районе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,6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6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6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2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культуры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целевая программа "Обеспечение деятельности учреждений образования Россошанского муниципального района на период  2012-2014гг."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25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678,8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51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78,8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8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6,6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9,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7,9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2,2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3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2,2</w:t>
            </w:r>
          </w:p>
        </w:tc>
      </w:tr>
      <w:tr>
        <w:trPr>
          <w:trHeight w:val="25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 образования и молодежной политики  администрации Россошанского муниципального района Воронежской  обла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2:00Z</dcterms:created>
  <dc:creator>plan1</dc:creator>
  <dc:description/>
  <cp:keywords/>
  <dc:language>en-US</dc:language>
  <cp:lastModifiedBy>plan1</cp:lastModifiedBy>
  <cp:lastPrinted>2011-11-30T11:36:00Z</cp:lastPrinted>
  <dcterms:modified xsi:type="dcterms:W3CDTF">2011-11-30T07:39:00Z</dcterms:modified>
  <cp:revision>4</cp:revision>
  <dc:subject/>
  <dc:title> </dc:title>
</cp:coreProperties>
</file>